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7427476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2317856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916565771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